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  <w:vAlign w:val="cente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9295</wp:posOffset>
                  </wp:positionH>
                  <wp:positionV relativeFrom="paragraph">
                    <wp:posOffset>191770</wp:posOffset>
                  </wp:positionV>
                  <wp:extent cx="263842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veryStyle1"/>
              <w:ind w:left="0" w:right="172" w:hanging="0"/>
              <w:rPr>
                <w:rFonts w:ascii="Adobe Garamond Pro;Times New Roman" w:hAnsi="Adobe Garamond Pro;Times New Roman" w:cs="Adobe Garamond Pro;Times New Roman"/>
                <w:color w:val="640000"/>
                <w:sz w:val="2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0</wp:posOffset>
                      </wp:positionV>
                      <wp:extent cx="1036320" cy="878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6.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veryStyle1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</w:rPr>
            </w:r>
          </w:p>
        </w:tc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i/>
                <w:i/>
                <w:iCs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i/>
                <w:iCs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191770</wp:posOffset>
                  </wp:positionV>
                  <wp:extent cx="2638425" cy="13239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54965</wp:posOffset>
                      </wp:positionV>
                      <wp:extent cx="1036320" cy="8782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27.95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i/>
                <w:i/>
                <w:iCs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i/>
                <w:iCs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206375</wp:posOffset>
                  </wp:positionV>
                  <wp:extent cx="2638425" cy="13239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7155</wp:posOffset>
                      </wp:positionV>
                      <wp:extent cx="1036320" cy="8782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7.6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</w:rPr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</w:rPr>
            </w:r>
          </w:p>
          <w:p>
            <w:pPr>
              <w:pStyle w:val="AveryStyle1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</w:rPr>
            </w:r>
          </w:p>
        </w:tc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210820</wp:posOffset>
                  </wp:positionV>
                  <wp:extent cx="2638425" cy="13239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50800</wp:posOffset>
                      </wp:positionV>
                      <wp:extent cx="1036320" cy="8782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FFFFFF"/>
                                      <w:sz w:val="96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FFFF"/>
                                      <w:sz w:val="96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4pt;mso-position-vertical-relative:text;margin-left:15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FFFFFF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96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7155</wp:posOffset>
                      </wp:positionV>
                      <wp:extent cx="1036320" cy="8782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7.65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i/>
                <w:i/>
                <w:iCs/>
                <w:color w:val="640000"/>
                <w:sz w:val="40"/>
                <w:szCs w:val="40"/>
              </w:rPr>
            </w:pPr>
            <w:r>
              <w:rPr>
                <w:rFonts w:cs="Adobe Garamond Pro;Times New Roman" w:ascii="Adobe Garamond Pro;Times New Roman" w:hAnsi="Adobe Garamond Pro;Times New Roman"/>
                <w:i/>
                <w:iCs/>
                <w:color w:val="640000"/>
                <w:sz w:val="40"/>
                <w:szCs w:val="40"/>
              </w:rPr>
            </w:r>
          </w:p>
          <w:p>
            <w:pPr>
              <w:pStyle w:val="AveryStyle1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i/>
                <w:i/>
                <w:iCs/>
                <w:color w:val="640000"/>
                <w:sz w:val="40"/>
                <w:szCs w:val="40"/>
              </w:rPr>
            </w:pPr>
            <w:r>
              <w:rPr>
                <w:rFonts w:cs="Adobe Garamond Pro;Times New Roman" w:ascii="Adobe Garamond Pro;Times New Roman" w:hAnsi="Adobe Garamond Pro;Times New Roman"/>
                <w:i/>
                <w:iCs/>
                <w:color w:val="640000"/>
                <w:sz w:val="40"/>
                <w:szCs w:val="40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213360</wp:posOffset>
                  </wp:positionV>
                  <wp:extent cx="2638425" cy="132397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89375</wp:posOffset>
                  </wp:positionH>
                  <wp:positionV relativeFrom="paragraph">
                    <wp:posOffset>217805</wp:posOffset>
                  </wp:positionV>
                  <wp:extent cx="2638425" cy="132397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81000</wp:posOffset>
                      </wp:positionV>
                      <wp:extent cx="1036320" cy="87820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0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381000</wp:posOffset>
                      </wp:positionV>
                      <wp:extent cx="1036320" cy="87820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0pt;mso-position-vertical-relative:text;margin-left:2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50800</wp:posOffset>
                      </wp:positionV>
                      <wp:extent cx="1036320" cy="87820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FFFFFF"/>
                                      <w:sz w:val="96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FFFF"/>
                                      <w:sz w:val="96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4pt;mso-position-vertical-relative:text;margin-left:15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FFFFFF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96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veryStyle1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</w:rPr>
            </w:r>
          </w:p>
          <w:p>
            <w:pPr>
              <w:pStyle w:val="AveryStyle1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sz w:val="2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65480</wp:posOffset>
                  </wp:positionH>
                  <wp:positionV relativeFrom="paragraph">
                    <wp:posOffset>249555</wp:posOffset>
                  </wp:positionV>
                  <wp:extent cx="2638425" cy="132397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91280</wp:posOffset>
                  </wp:positionH>
                  <wp:positionV relativeFrom="paragraph">
                    <wp:posOffset>254000</wp:posOffset>
                  </wp:positionV>
                  <wp:extent cx="2638425" cy="132397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17195</wp:posOffset>
                      </wp:positionV>
                      <wp:extent cx="1036320" cy="87820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2.8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417195</wp:posOffset>
                      </wp:positionV>
                      <wp:extent cx="1036320" cy="8782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2.85pt;mso-position-vertical-relative:text;margin-left:2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  <w:lang w:val="en-US" w:eastAsia="en-US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67385</wp:posOffset>
                  </wp:positionH>
                  <wp:positionV relativeFrom="paragraph">
                    <wp:posOffset>254635</wp:posOffset>
                  </wp:positionV>
                  <wp:extent cx="2638425" cy="132397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893185</wp:posOffset>
                  </wp:positionH>
                  <wp:positionV relativeFrom="paragraph">
                    <wp:posOffset>259080</wp:posOffset>
                  </wp:positionV>
                  <wp:extent cx="2638425" cy="132397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22275</wp:posOffset>
                      </wp:positionV>
                      <wp:extent cx="1036320" cy="8782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3.2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422275</wp:posOffset>
                      </wp:positionV>
                      <wp:extent cx="1036320" cy="8782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878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Impact" w:hAnsi="Impact" w:cs="Impact"/>
                                      <w:color w:val="126952"/>
                                      <w:sz w:val="112"/>
                                      <w:szCs w:val="11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126952"/>
                                      <w:sz w:val="112"/>
                                      <w:szCs w:val="112"/>
                                    </w:rPr>
                                    <w:t>$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69.15pt;mso-wrap-distance-left:9.05pt;mso-wrap-distance-right:9.05pt;mso-wrap-distance-top:0pt;mso-wrap-distance-bottom:0pt;margin-top:33.25pt;mso-position-vertical-relative:text;margin-left:2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color w:val="126952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126952"/>
                                <w:sz w:val="112"/>
                                <w:szCs w:val="112"/>
                              </w:rPr>
                              <w:t>$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8" w:space="0" w:color="126952"/>
              <w:left w:val="single" w:sz="48" w:space="0" w:color="126952"/>
              <w:bottom w:val="single" w:sz="48" w:space="0" w:color="126952"/>
              <w:right w:val="single" w:sz="48" w:space="0" w:color="126952"/>
            </w:tcBorders>
            <w:shd w:fill="FFF4E7" w:val="clear"/>
          </w:tcPr>
          <w:p>
            <w:pPr>
              <w:pStyle w:val="AveryStyle1"/>
              <w:snapToGrid w:val="false"/>
              <w:spacing w:before="57" w:after="57"/>
              <w:ind w:left="0" w:right="172" w:hanging="0"/>
              <w:jc w:val="left"/>
              <w:rPr>
                <w:rFonts w:ascii="Adobe Garamond Pro;Times New Roman" w:hAnsi="Adobe Garamond Pro;Times New Roman" w:cs="Adobe Garamond Pro;Times New Roman"/>
                <w:color w:val="640000"/>
              </w:rPr>
            </w:pPr>
            <w:r>
              <w:rPr>
                <w:rFonts w:cs="Adobe Garamond Pro;Times New Roman" w:ascii="Adobe Garamond Pro;Times New Roman" w:hAnsi="Adobe Garamond Pro;Times New Roman"/>
                <w:color w:val="64000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2350770</wp:posOffset>
                </wp:positionV>
                <wp:extent cx="4123690" cy="8458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84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3pt;margin-top:185.1pt;width:324.65pt;height:6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446" w:gutter="0" w:header="0" w:top="612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3:33:00Z</dcterms:created>
  <dc:creator>Avery Dennison Corporation</dc:creator>
  <dc:description>Copyright 2008 Avery Dennison Corporation. All rights reserved.</dc:description>
  <cp:keywords>Avery Templates</cp:keywords>
  <dc:language>en-US</dc:language>
  <cp:lastModifiedBy>Joshua Bassett</cp:lastModifiedBy>
  <cp:lastPrinted>2017-08-02T13:55:00Z</cp:lastPrinted>
  <dcterms:modified xsi:type="dcterms:W3CDTF">2020-11-16T23:33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3-01</vt:lpwstr>
  </property>
</Properties>
</file>